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ngsana New" w:hAnsi="Angsana New" w:cs="Angsana New"/>
          <w:sz w:val="96"/>
        </w:rPr>
      </w:pPr>
      <w:r>
        <w:rPr>
          <w:rFonts w:ascii="Angsana New" w:hAnsi="Angsana New" w:cs="Angsana New"/>
          <w:sz w:val="96"/>
          <w:sz w:val="96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2"/>
        <w:rPr>
          <w:rFonts w:ascii="Angsana New" w:hAnsi="Angsana New" w:cs="Angsana New"/>
          <w:sz w:val="56"/>
        </w:rPr>
      </w:pPr>
      <w:r>
        <w:rPr>
          <w:rFonts w:ascii="Angsana New" w:hAnsi="Angsana New" w:cs="Angsana New"/>
          <w:sz w:val="56"/>
          <w:sz w:val="56"/>
        </w:rPr>
        <w:t>เรื่อง</w:t>
      </w:r>
    </w:p>
    <w:p>
      <w:pPr>
        <w:pStyle w:val="Normal"/>
        <w:rPr>
          <w:rFonts w:ascii="Angsana New" w:hAnsi="Angsana New" w:cs="Angsana New"/>
          <w:sz w:val="56"/>
        </w:rPr>
      </w:pPr>
      <w:r>
        <w:rPr>
          <w:rFonts w:cs="Angsana New" w:ascii="Angsana New" w:hAnsi="Angsana New"/>
          <w:sz w:val="5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52"/>
        </w:rPr>
      </w:pPr>
      <w:r>
        <w:rPr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56"/>
        </w:rPr>
      </w:pPr>
      <w:r>
        <w:rPr>
          <w:sz w:val="56"/>
          <w:sz w:val="56"/>
        </w:rPr>
        <w:t>ผู้วิจัย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ครูพิชชา   สกนธวัฒน์ 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กลุ่มสาระการเรียนรู้  ภาษาต่างประเทศ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ชั้นประถมศึกษาปีที่ </w:t>
      </w:r>
      <w:r>
        <w:rPr>
          <w:b w:val="false"/>
          <w:sz w:val="44"/>
        </w:rPr>
        <w:t xml:space="preserve">4-5  </w:t>
      </w:r>
      <w:r>
        <w:rPr>
          <w:b w:val="false"/>
          <w:b w:val="false"/>
          <w:sz w:val="44"/>
          <w:sz w:val="44"/>
        </w:rPr>
        <w:t xml:space="preserve">ภาคเรียนที่ </w:t>
      </w:r>
      <w:r>
        <w:rPr>
          <w:b w:val="false"/>
          <w:sz w:val="44"/>
        </w:rPr>
        <w:t xml:space="preserve">1  </w:t>
      </w:r>
      <w:r>
        <w:rPr>
          <w:b w:val="false"/>
          <w:b w:val="false"/>
          <w:sz w:val="44"/>
          <w:sz w:val="44"/>
        </w:rPr>
        <w:t xml:space="preserve">ปีการศึกษา </w:t>
      </w:r>
      <w:r>
        <w:rPr>
          <w:b w:val="false"/>
          <w:sz w:val="44"/>
        </w:rPr>
        <w:t>2546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5"/>
        <w:rPr>
          <w:sz w:val="72"/>
        </w:rPr>
      </w:pPr>
      <w:r>
        <w:rPr>
          <w:sz w:val="72"/>
          <w:sz w:val="72"/>
        </w:rPr>
        <w:t>งานวิจัยในชั้นเรียน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6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7"/>
        <w:rPr>
          <w:b/>
          <w:b/>
          <w:sz w:val="52"/>
        </w:rPr>
      </w:pPr>
      <w:r>
        <w:rPr>
          <w:b/>
          <w:b/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Heading7"/>
        <w:rPr>
          <w:sz w:val="48"/>
        </w:rPr>
      </w:pPr>
      <w:r>
        <w:rPr>
          <w:sz w:val="48"/>
        </w:rPr>
      </w:r>
    </w:p>
    <w:p>
      <w:pPr>
        <w:pStyle w:val="Heading7"/>
        <w:rPr/>
      </w:pPr>
      <w:r>
        <w:rPr/>
        <w:t>ครูพิชชา  สกนธวัฒน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9"/>
        <w:rPr/>
      </w:pPr>
      <w:r>
        <w:rPr/>
        <w:t>กลุ่มสาระการเรียนรู้  ภาษาต่างประเทศ</w:t>
      </w:r>
    </w:p>
    <w:p>
      <w:pPr>
        <w:pStyle w:val="Heading7"/>
        <w:jc w:val="left"/>
        <w:rPr/>
      </w:pPr>
      <w:r>
        <w:rPr/>
        <w:t xml:space="preserve">ชั้นประถมศึกษาปีที่ </w:t>
      </w:r>
      <w:r>
        <w:rPr/>
        <w:t xml:space="preserve">4-5   </w:t>
      </w:r>
      <w:r>
        <w:rPr/>
        <w:t xml:space="preserve">ภาคเรียนที่ </w:t>
      </w:r>
      <w:r>
        <w:rPr/>
        <w:t xml:space="preserve">1  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8"/>
        <w:rPr>
          <w:rFonts w:ascii="Angsana New" w:hAnsi="Angsana New" w:cs="Angsana New"/>
          <w:b w:val="false"/>
          <w:b w:val="false"/>
          <w:sz w:val="40"/>
        </w:rPr>
      </w:pPr>
      <w:r>
        <w:rPr>
          <w:rFonts w:cs="Angsana New"/>
          <w:b w:val="false"/>
          <w:sz w:val="40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  <w:b w:val="false"/>
        </w:rPr>
        <w:t>ได้รับความเห็นชอบจาก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ภราดาจักรกรี  อินธิเส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…………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ม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สำเนา  ศรีประมงค์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32"/>
          <w:sz w:val="32"/>
        </w:rPr>
        <w:t>การศึกษางานวิจัยในครั้งนี้  สำเร็จได้ด้วยความกรุณาจาก 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  อาจารย์ที่ปรึกษาที่ได้ให้คำแนะนำ สอบถามความคืบหน้าของการทำงาน  รวมทั้งให้คำแนะนำ  คำปรึกษาตลอดจนการตรวจแก้ไขข้อบกพร่องต่าง ๆ เป็นอย่างดี  จนการศึกษาวิจัยในครั้งนี้เสร็จสมบูรณ์  ผู้จัดทำขอขอบคุณอย่างสูงไว้ ณ ที่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ขอขอบพระคุณท่านภราดาพิสูตร วาปีโส ผู้อำนวยการโรงเรียนอัสสัมชัญระยอง  ท่านภราดาจักรกรี  อินธิเสน รองผู้อำนวยการโรงเรียนอัสสัมชัญระยอง   ครูมาริสา  สิงหพันธุ์  หัวหน้าฝ่ายวิชาการ  และคุณครูตึกอัสสัมชัญทุกท่าน  ที่กรุณาให้ความอนุเคราะห์  ให้คำแนะนำ  ให้คำชี้แนะและอำนวยความสะดวกในการศึกษาวิจัยในครั้งนี้เป็นอย่างดี  และขอขอบใจ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ประถมศึกษาปีที่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  จนกระทั่งการศึกษาวิจัยในครั้งนี้สำเร็จไปได้ด้วยดี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สาระการเรียนรู้   ภาษาต่างประเทศ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บทคัดย่อ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ศึกษาวิจัยในครั้งนี้  มีวัตถุประสงค์เพื่อให้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มีความรู้ ความสามารถ ในการเขียน ตัวเลขเป็นภาษาอังกฤษ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โดยใช้กิจกรรมการอ่านตัวเลขจากสื่อสิ่งพิมพ์เช่นเกมหรือใบงานที่มีตัวเลขประกอบอยู่ มีการใช้กิจกรรมการเขียนคำศัพท์เกี่ยวกับตัวเลขเป็นภาษาอังกฤษ  รวมทั้งการลงมือทำแบบฝึกหัดเพื่อทดสอบความรู้ ความเข้าใจ และประเมินผลสัมฤทธิ์ทางการพัฒนาด้านการเรียนรู้ตัวเลขเป็นภาษาอังกฤษตามทักษะกระบวน การเขียน  โดยผู้วิจัยได้จัดทำการทดสอบก่อนเรียนและหลังเรียน  รวมทั้งทำการคิดวิเคราะห์ผลคะแนนโดยใช้วิธีการหาค่าเฉลี่ยและค่าร้อยละ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ากการศึกษาปรากฏว่า  จากการทดสอบจากทักษะการเขียนตัวเลขเป็นภาษาอังกฤษ  และทำแบบฝึกหัดทุกชุดที่กำหนดให้นั้น ทำให้นักเรียนมีความรู้  ความจำ และสามารถทำแบบทดสอบหลังเรียนได้ดียิ่งขึ้น  ดังจะเห็นได้จากการเปรียบเทียบผลการทดสอบก่อนเรียนและหลังเรียนของนักเรียนที่เพิ่มขึ้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ส่งเสริมทักษะการเขียน ตัวเลขเป็นภาษาอังกฤษ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b/>
          <w:sz w:val="32"/>
        </w:rPr>
        <w:t>5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ความสำคัญและที่มา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นื่องจากการเรียนรู้วิชาคณิตศาสตร์เป็นภาษาอังกฤษนั้น  มีความจำเป็นอย่างยิ่งที่นักเรียนจะต้องมีพื้นฐานความรู้ทางด้านกระบวนการทักษะทั้ง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คือ จะต้องสามารถฟัง พูด อ่าน และเขียน ตัวเลขเป็นภาษาอังกฤษได้  เพราะหากว่าถ้านักเรียนขาดทักษะกระบวนการทักษะด้านใดด้านหนึ่งแล้ว  ก็จะเป็นปัญหาที่สำคัญมากแก่ผู้เรียนและครูผู้สอน  เพราะจะทำให้การเรียนการสอนขาดประสิทธิภาพและผลสัมฤทธิ์ทางการศึกษาวิชานี้ไม่ดีเท่าที่คว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จากการที่ได้สอนนักเรียนทั้ง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พบว่านักเรียนได้เรียนเนื้อหาเกี่ยวกับระบบจำนวนเหมือนกัน และนักเรียนบางคนยังขาดทักษะกระบวนการเขียนอยู่  ดังนั้นจึงเห็นควรนำนักเรียนที่ยังขาดทักษะนี้ทั้ง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ระดับชั้นมาทำการวิจัยในชั้น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ูงใจให้สนใจในความสำคัญของการฟัง พูด อ่าน และเขียนตัวเลขเป็นภาษาอังกฤษ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ันทึกสาเหตุและปัญหาของความบกพร่องทางกระบวนการอ่าน และเขียนของนักเรียน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ผู้เรียนฝึกทักษะกระบวนการเขียน จากแบบฝึกต่าง ๆ รวมทั้งการเขียนคำศัพท์ก่อนเรียนทุกครั้ง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แบบฝึกการเขียนตัวเลขเป็นภาษาอังกฤษเพิ่มเติม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จุดมุ่งหมาย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พื่อให้นักเรียนมีความรู้ ความสามารถในทักษะกระบวนการเขียนตัวเลขเป็นภาษาอังกฤษได้เพิ่มขึ้น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 xml:space="preserve">%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>80</w:t>
      </w:r>
      <w:r>
        <w:rPr>
          <w:rFonts w:cs="Angsana New" w:ascii="Angsana New" w:hAnsi="Angsana New"/>
          <w:sz w:val="32"/>
          <w:lang w:val="en-US"/>
        </w:rPr>
        <w:t xml:space="preserve"> %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ที่เน้นทักษะกระบวนการเขีย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ดับผลสัมฤทธิ์ของคะแนนก่อนเรียนและหลัง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วิจัยในครั้งนี้มุ่งเน้นที่การส่งเสริมทักษะกระบวนการเขียนตัวเลขเป็นภาษาอังกฤษสำหร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ผู้วิจัยได้จัดทำแบบฝึกอย่างง่าย ๆ เพื่อให้นักเรียนไม่เบื่อและสนุกสนานในการเรียน  ทั้งยังสามารถนำไปใช้ในการทำแบบฝึกหัดหรือข้อสอบที่ผู้วิจัยได้จัดทำขึ้น  ผู้วิจัยได้ทำการเปรียบเทียบผลคะแนนก่อนเรียนและหลังเรียน เพื่อศึกษาการพัฒนาของนักเรียนหลังจากที่ได้มีการฝึกทักษะกระบวนการต่าง ๆ ว่ามีความแตกต่างหรือมีการเปลี่ยนแปลงโดยมีพัฒนาการที่ดีขึ้นหรือไม่  อย่างไ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เพิ่มพูนทักษะกระบวนการเขียนตัวเลขเป็นภาษาอังกฤษ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แนวคิดที่ว่า การเรียนคณิตศาสตร์เป็นภาษาอังกฤษ จำเป็นที่จะต้องรู้คำศัพท์ทางคณิตศาสตร์เป็นสิ่งสำคัญด้วย  เช่นกับวิชาภาษาอังกฤษทั่ว ๆ ไป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อบเขตของการวิจัย</w:t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ศึกษาวิจัยในครั้งนี้เป็นการใช้แบบฝึกอย่างง่าย ๆ เพื่อช่วยฝึกและเพิ่มพูนทักษะกระบวนการเขียนตัวเลขเป็นภาษาอังกฤษ  และได้กำหนดขอบเขตการวิจัยไว้ดังนี้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ประชากร  </w:t>
      </w:r>
      <w:r>
        <w:rPr>
          <w:rFonts w:ascii="Angsana New" w:hAnsi="Angsana New" w:cs="Angsana New"/>
          <w:sz w:val="32"/>
          <w:sz w:val="32"/>
        </w:rPr>
        <w:t xml:space="preserve">ประชากรที่ใช้ในการศึกษา คือ 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sz w:val="32"/>
        </w:rPr>
        <w:t xml:space="preserve">2546  </w:t>
      </w:r>
      <w:r>
        <w:rPr>
          <w:rFonts w:ascii="Angsana New" w:hAnsi="Angsana New" w:cs="Angsana New"/>
          <w:sz w:val="32"/>
          <w:sz w:val="32"/>
        </w:rPr>
        <w:t xml:space="preserve">จำนวนระดับชั้นละ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คนรวมจำนวนทั้งสิ้น 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เนื้อหา </w:t>
      </w:r>
      <w:r>
        <w:rPr>
          <w:rFonts w:cs="Angsana New" w:ascii="Angsana New" w:hAnsi="Angsana New"/>
          <w:b/>
          <w:sz w:val="32"/>
        </w:rPr>
        <w:t xml:space="preserve">/ </w:t>
      </w:r>
      <w:r>
        <w:rPr>
          <w:rFonts w:ascii="Angsana New" w:hAnsi="Angsana New" w:cs="Angsana New"/>
          <w:b/>
          <w:b/>
          <w:sz w:val="32"/>
          <w:sz w:val="32"/>
        </w:rPr>
        <w:t xml:space="preserve">หลักวิชา  </w:t>
      </w:r>
      <w:r>
        <w:rPr>
          <w:rFonts w:ascii="Angsana New" w:hAnsi="Angsana New" w:cs="Angsana New"/>
          <w:sz w:val="32"/>
          <w:sz w:val="32"/>
        </w:rPr>
        <w:t xml:space="preserve">  ทักษะการเขียนตัวเลขเป็นภาษาอังกฤษ ที่สอดคล้องกับหลักสูตรของโรงเรียนอัสสัมชัญระยอง  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 xml:space="preserve">2546 – 30 </w:t>
      </w:r>
      <w:r>
        <w:rPr>
          <w:rFonts w:ascii="Angsana New" w:hAnsi="Angsana New" w:cs="Angsana New"/>
          <w:sz w:val="32"/>
          <w:sz w:val="32"/>
        </w:rPr>
        <w:t>กันยายน</w:t>
      </w:r>
      <w:r>
        <w:rPr>
          <w:rFonts w:cs="Angsana New" w:ascii="Angsana New" w:hAnsi="Angsana New"/>
          <w:sz w:val="32"/>
        </w:rPr>
        <w:tab/>
        <w:t>2546 (</w:t>
      </w:r>
      <w:r>
        <w:rPr>
          <w:rFonts w:ascii="Angsana New" w:hAnsi="Angsana New" w:cs="Angsana New"/>
          <w:sz w:val="32"/>
          <w:sz w:val="32"/>
        </w:rPr>
        <w:t xml:space="preserve">มีเวลา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ั่วโมง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สัปดาห์ รวมระยะเวลาทั้งสิ้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ชั่วโมง ตลอด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ดือน ในการวิจัยครั้งนี้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1980"/>
      </w:tblGrid>
      <w:tr>
        <w:trPr>
          <w:trHeight w:val="5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วัน  เดือน  ป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ศึกษาสภาพปัญหาและวิเคราะห์แนวทางแก้ปัญ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2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distribute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ศึกษาหลักสูตรเกี่ยวกับวิชา </w:t>
            </w:r>
            <w:r>
              <w:rPr>
                <w:rFonts w:cs="Angsana New" w:ascii="Angsana New" w:hAnsi="Angsana New"/>
                <w:sz w:val="32"/>
                <w:lang w:val="en-US"/>
              </w:rPr>
              <w:t xml:space="preserve">Mathematics 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ของระดับ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</w:rPr>
              <w:t>ของโรงเรียนอัสสัมชัญระยอง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ออกแบบเครื่องมือที่จะใช้ในการวิจั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3-3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 xml:space="preserve">1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-1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ฉบับที่ </w:t>
            </w: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</w:rPr>
              <w:t>2546-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00-100,000,0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1-26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หลังเรียน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-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ก็บรวบรวมและวิเคราะห์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 xml:space="preserve">254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จัดทำรูปเล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ทดสอบวัดความรู้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เกี่ยวกับกระบวนการทักษะการอ่าน และการเขียน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บบทดสอบวัดความรู้หลังเรีย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(Post-Test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ตอนการดำเนินการ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ในการดำเนินการศึกษาวิจัยในครั้งนี้มีการดำเนินการและรายละเอียดเป็นขั้นตอนดัง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b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>ขั้นวิเคราะห์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ผู้เรียน  </w:t>
      </w:r>
      <w:r>
        <w:rPr>
          <w:rFonts w:ascii="Angsana New" w:hAnsi="Angsana New" w:cs="Angsana New"/>
          <w:sz w:val="32"/>
          <w:sz w:val="32"/>
        </w:rPr>
        <w:t>การวิเคราะห์ผู้เรียนได้กำหนดไว้ดังนี้</w:t>
      </w:r>
    </w:p>
    <w:p>
      <w:pPr>
        <w:pStyle w:val="BodyTextIndent2"/>
        <w:rPr/>
      </w:pPr>
      <w:r>
        <w:rPr>
          <w:b/>
          <w:b/>
        </w:rPr>
        <w:t>ประชากร</w:t>
      </w:r>
      <w:r>
        <w:rPr/>
        <w:t xml:space="preserve">  คือ นักเรียนชั้นประถมศึกษาปีที่ </w:t>
      </w:r>
      <w:r>
        <w:rPr/>
        <w:t xml:space="preserve">4 </w:t>
      </w:r>
      <w:r>
        <w:rPr/>
        <w:t xml:space="preserve">และ ชั้นประถมศึกษาปีที่ </w:t>
      </w:r>
      <w:r>
        <w:rPr/>
        <w:t xml:space="preserve">5 </w:t>
      </w:r>
      <w:r>
        <w:rPr/>
        <w:t xml:space="preserve">ภาคเรียนที่ </w:t>
      </w:r>
      <w:r>
        <w:rPr/>
        <w:t xml:space="preserve">1 </w:t>
      </w:r>
      <w:r>
        <w:rPr/>
        <w:t xml:space="preserve">ประจำปีการศึกษา </w:t>
      </w:r>
      <w:r>
        <w:rPr/>
        <w:t xml:space="preserve">2546  </w:t>
      </w:r>
      <w:r>
        <w:rPr/>
        <w:t xml:space="preserve">โรงเรียนอัสสัมชัญระยอง จำนวนระดับชั้นละ </w:t>
      </w:r>
      <w:r>
        <w:rPr/>
        <w:t xml:space="preserve">5 </w:t>
      </w:r>
      <w:r>
        <w:rPr/>
        <w:t xml:space="preserve">คนรวมจำนวนทั้งสิ้น </w:t>
      </w:r>
      <w:r>
        <w:rPr/>
        <w:t xml:space="preserve">10 </w:t>
      </w:r>
      <w:r>
        <w:rPr/>
        <w:t>ค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เนื้อหา  </w:t>
      </w:r>
      <w:r>
        <w:rPr>
          <w:rFonts w:ascii="Angsana New" w:hAnsi="Angsana New" w:cs="Angsana New"/>
          <w:sz w:val="32"/>
          <w:sz w:val="32"/>
        </w:rPr>
        <w:t>ขั้นตอนดำเนินการมีดังนี้</w:t>
      </w:r>
    </w:p>
    <w:p>
      <w:pPr>
        <w:pStyle w:val="Normal"/>
        <w:ind w:left="1170" w:firstLine="27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เนื้อหาที่จะใช้สร้างแบบทดสอบ และแบบฝึกหัด  คือเนื้อหา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ำศัพท์ที่ใช้ในการทดลองเป็นคำศัพท์เกี่ยวกับจำนวนตัวเลขตั้งแต่ </w:t>
      </w:r>
      <w:r>
        <w:rPr>
          <w:rFonts w:cs="Angsana New" w:ascii="Angsana New" w:hAnsi="Angsana New"/>
          <w:sz w:val="32"/>
        </w:rPr>
        <w:t xml:space="preserve">0-100,000,000 </w:t>
      </w:r>
      <w:r>
        <w:rPr>
          <w:rFonts w:ascii="Angsana New" w:hAnsi="Angsana New" w:cs="Angsana New"/>
          <w:sz w:val="32"/>
          <w:sz w:val="32"/>
        </w:rPr>
        <w:t xml:space="preserve">ซึ่งนำมาจากหนังสือเรียน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ของนักเรียน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  โดยผู้วิจัยได้จัดแบ่งตามค่าประจำหลักดังนี้</w:t>
      </w:r>
    </w:p>
    <w:p>
      <w:pPr>
        <w:pStyle w:val="Normal"/>
        <w:numPr>
          <w:ilvl w:val="2"/>
          <w:numId w:val="11"/>
        </w:numPr>
        <w:jc w:val="distribute"/>
        <w:rPr/>
      </w:pPr>
      <w:r>
        <w:rPr>
          <w:rFonts w:cs="Angsana New" w:ascii="Angsana New" w:hAnsi="Angsana New"/>
          <w:sz w:val="32"/>
          <w:lang w:val="en-US"/>
        </w:rPr>
        <w:t xml:space="preserve">One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น่ว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Zero</w:t>
        <w:tab/>
        <w:t>=</w:t>
        <w:tab/>
        <w:t>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One</w:t>
        <w:tab/>
        <w:t>=</w:t>
        <w:tab/>
        <w:t>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</w:t>
        <w:tab/>
        <w:t>=</w:t>
        <w:tab/>
        <w:t>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</w:t>
        <w:tab/>
        <w:t>=</w:t>
        <w:tab/>
        <w:t>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</w:t>
        <w:tab/>
        <w:t>=</w:t>
        <w:tab/>
        <w:t>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</w:t>
        <w:tab/>
        <w:t>=</w:t>
        <w:tab/>
        <w:t>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</w:t>
        <w:tab/>
        <w:t xml:space="preserve">= </w:t>
        <w:tab/>
        <w:t>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</w:t>
        <w:tab/>
        <w:t>=</w:t>
        <w:tab/>
        <w:t>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</w:t>
        <w:tab/>
        <w:t>=</w:t>
        <w:tab/>
        <w:t>8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</w:t>
        <w:tab/>
        <w:t>=</w:t>
        <w:tab/>
        <w:t>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หลักที่อยู่ระหว่างเลข </w:t>
      </w:r>
      <w:r>
        <w:rPr>
          <w:rFonts w:cs="Angsana New" w:ascii="Angsana New" w:hAnsi="Angsana New"/>
          <w:sz w:val="32"/>
        </w:rPr>
        <w:t xml:space="preserve">10-20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leven</w:t>
        <w:tab/>
        <w:tab/>
        <w:t xml:space="preserve">= </w:t>
        <w:tab/>
        <w:t>1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lve</w:t>
        <w:tab/>
        <w:tab/>
        <w:t>=</w:t>
        <w:tab/>
        <w:t>1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een</w:t>
        <w:tab/>
        <w:tab/>
        <w:t>=</w:t>
        <w:tab/>
        <w:t>1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teen</w:t>
        <w:tab/>
        <w:t>=</w:t>
        <w:tab/>
        <w:t>1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een</w:t>
        <w:tab/>
        <w:tab/>
        <w:t xml:space="preserve">= </w:t>
        <w:tab/>
        <w:t>1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een</w:t>
        <w:tab/>
        <w:tab/>
        <w:t>=</w:t>
        <w:tab/>
        <w:t>1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een</w:t>
        <w:tab/>
        <w:t>=</w:t>
        <w:tab/>
        <w:t>1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een</w:t>
        <w:tab/>
        <w:t>=</w:t>
        <w:tab/>
        <w:t>18</w:t>
      </w:r>
    </w:p>
    <w:p>
      <w:pPr>
        <w:pStyle w:val="Normal"/>
        <w:ind w:left="1440" w:firstLine="72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een</w:t>
        <w:tab/>
        <w:t>=</w:t>
        <w:tab/>
        <w:t>1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en</w:t>
        <w:tab/>
        <w:t>=</w:t>
        <w:tab/>
        <w:t>1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nty</w:t>
        <w:tab/>
        <w:t>=</w:t>
        <w:tab/>
        <w:t>2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y</w:t>
        <w:tab/>
        <w:t>=</w:t>
        <w:tab/>
        <w:t>3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rty</w:t>
        <w:tab/>
        <w:t>=</w:t>
        <w:tab/>
        <w:t>4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y</w:t>
        <w:tab/>
        <w:t>=</w:t>
        <w:tab/>
        <w:t>5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y</w:t>
        <w:tab/>
        <w:t xml:space="preserve">= </w:t>
        <w:tab/>
        <w:t>6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y</w:t>
        <w:tab/>
        <w:t>=</w:t>
        <w:tab/>
        <w:t>7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</w:t>
        <w:tab/>
        <w:t>=</w:t>
        <w:tab/>
        <w:t>8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y</w:t>
        <w:tab/>
        <w:t>=</w:t>
        <w:tab/>
        <w:t>90</w:t>
        <w:tab/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Hundre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ร้อ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hundred</w:t>
        <w:tab/>
        <w:t>=</w:t>
        <w:tab/>
        <w:t>1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 hundreds</w:t>
        <w:tab/>
        <w:t>=</w:t>
        <w:tab/>
        <w:t>2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 hundreds</w:t>
        <w:tab/>
        <w:t>=</w:t>
        <w:tab/>
        <w:t>3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 hundreds</w:t>
        <w:tab/>
        <w:t>=</w:t>
        <w:tab/>
        <w:t>4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 hundreds</w:t>
        <w:tab/>
        <w:t>=</w:t>
        <w:tab/>
        <w:t>5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 hundreds</w:t>
        <w:tab/>
        <w:t xml:space="preserve">= </w:t>
        <w:tab/>
        <w:t>6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 hundreds</w:t>
        <w:tab/>
        <w:t>=</w:t>
        <w:tab/>
        <w:t>7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 hundreds</w:t>
        <w:tab/>
        <w:t>=</w:t>
        <w:tab/>
        <w:t>8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 hundreds</w:t>
        <w:tab/>
        <w:t>=</w:t>
        <w:tab/>
        <w:t>9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พั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thousand</w:t>
        <w:tab/>
        <w:t>=</w:t>
        <w:tab/>
        <w:t>1</w:t>
      </w:r>
      <w:r>
        <w:rPr>
          <w:rFonts w:cs="Angsana New" w:ascii="Angsana New" w:hAnsi="Angsana New"/>
          <w:sz w:val="32"/>
        </w:rPr>
        <w:t>,</w:t>
      </w:r>
      <w:r>
        <w:rPr>
          <w:rFonts w:cs="Angsana New" w:ascii="Angsana New" w:hAnsi="Angsana New"/>
          <w:sz w:val="32"/>
          <w:lang w:val="en-US"/>
        </w:rPr>
        <w:t>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thousands</w:t>
        <w:tab/>
        <w:t>=</w:t>
        <w:tab/>
        <w:t>2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thousands</w:t>
        <w:tab/>
        <w:t>=</w:t>
        <w:tab/>
        <w:t>3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thousands</w:t>
        <w:tab/>
        <w:t>=</w:t>
        <w:tab/>
        <w:t>4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thousands</w:t>
        <w:tab/>
        <w:t>=</w:t>
        <w:tab/>
        <w:t>5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thousands</w:t>
        <w:tab/>
        <w:t>=</w:t>
        <w:tab/>
        <w:t>7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thousands</w:t>
        <w:tab/>
        <w:t>=</w:t>
        <w:tab/>
        <w:t>8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thousands</w:t>
        <w:tab/>
        <w:t>=</w:t>
        <w:tab/>
        <w:t>9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มื่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Ten thousand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thousands</w:t>
        <w:tab/>
        <w:t>=</w:t>
        <w:tab/>
        <w:t>2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thousand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thousand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thousand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thousand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thousands</w:t>
        <w:tab/>
        <w:t>=</w:t>
        <w:tab/>
        <w:t>7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thousands</w:t>
        <w:tab/>
        <w:t>=</w:t>
        <w:tab/>
        <w:t>8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thousands</w:t>
        <w:tab/>
        <w:t>=</w:t>
        <w:tab/>
        <w:t>9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  Thousand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แส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thousands</w:t>
        <w:tab/>
        <w:t>=</w:t>
        <w:tab/>
        <w:t>1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thousands</w:t>
        <w:tab/>
        <w:t>=</w:t>
        <w:tab/>
        <w:t>2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thousands</w:t>
        <w:tab/>
        <w:t>=</w:t>
        <w:tab/>
        <w:t>3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thousands</w:t>
        <w:tab/>
        <w:t>=</w:t>
        <w:tab/>
        <w:t>4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thousands</w:t>
        <w:tab/>
        <w:t>=</w:t>
        <w:tab/>
        <w:t>5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thousands</w:t>
        <w:tab/>
        <w:t>=</w:t>
        <w:tab/>
        <w:t>7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thousands</w:t>
        <w:tab/>
        <w:t>=</w:t>
        <w:tab/>
        <w:t>8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thousands</w:t>
        <w:tab/>
        <w:t>=</w:t>
        <w:tab/>
        <w:t>9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million</w:t>
        <w:tab/>
        <w:t>=</w:t>
        <w:tab/>
        <w:t>1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millions</w:t>
        <w:tab/>
        <w:t>=</w:t>
        <w:tab/>
        <w:t>2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millions</w:t>
        <w:tab/>
        <w:t>=</w:t>
        <w:tab/>
        <w:t>3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millions</w:t>
        <w:tab/>
        <w:t>=</w:t>
        <w:tab/>
        <w:t>4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millions</w:t>
        <w:tab/>
        <w:t>=</w:t>
        <w:tab/>
        <w:t>5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millions</w:t>
        <w:tab/>
        <w:t>=</w:t>
        <w:tab/>
        <w:t>7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millions</w:t>
        <w:tab/>
        <w:t>=</w:t>
        <w:tab/>
        <w:t>8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millions</w:t>
        <w:tab/>
        <w:t>=</w:t>
        <w:tab/>
        <w:t>9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en million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millions</w:t>
        <w:tab/>
        <w:tab/>
        <w:t>=</w:t>
        <w:tab/>
        <w:t>2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million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million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million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million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millions</w:t>
        <w:tab/>
        <w:tab/>
        <w:t>=</w:t>
        <w:tab/>
        <w:t>7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millions</w:t>
        <w:tab/>
        <w:tab/>
        <w:t>=</w:t>
        <w:tab/>
        <w:t>8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millions</w:t>
        <w:tab/>
        <w:tab/>
        <w:t>=</w:t>
        <w:tab/>
        <w:t>9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s Million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ร้อย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millions</w:t>
        <w:tab/>
        <w:t>=</w:t>
        <w:tab/>
        <w:t>1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millions</w:t>
        <w:tab/>
        <w:t>=</w:t>
        <w:tab/>
        <w:t>2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millions</w:t>
        <w:tab/>
        <w:t>=</w:t>
        <w:tab/>
        <w:t>3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millions</w:t>
        <w:tab/>
        <w:t>=</w:t>
        <w:tab/>
        <w:t>4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millions</w:t>
        <w:tab/>
        <w:t>=</w:t>
        <w:tab/>
        <w:t>5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millions</w:t>
        <w:tab/>
        <w:t>=</w:t>
        <w:tab/>
        <w:t>7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millions</w:t>
        <w:tab/>
        <w:t>=</w:t>
        <w:tab/>
        <w:t>8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millions</w:t>
        <w:tab/>
        <w:t>=</w:t>
        <w:tab/>
        <w:t>9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ออกแบบ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ั้นออกแบบแบบทดสอบ และแบบฝึกหัดมีขั้นตอนดังนี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แบบทดสอบ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เกี่ยวกับคำศัพท์  เป็นแบบฝึกที่จะใช้ในการพัฒนาทักษะกระบวนการเขียน โดยแบ่งวิธีการเขียนออกเป็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ฉบับ แต่ละฉบับประกอบไปด้วยคำศัพท์ จำนวน </w:t>
      </w:r>
      <w:r>
        <w:rPr>
          <w:rFonts w:cs="Angsana New" w:ascii="Angsana New" w:hAnsi="Angsana New"/>
          <w:sz w:val="32"/>
        </w:rPr>
        <w:t xml:space="preserve">10- 20 </w:t>
      </w:r>
      <w:r>
        <w:rPr>
          <w:rFonts w:ascii="Angsana New" w:hAnsi="Angsana New" w:cs="Angsana New"/>
          <w:sz w:val="32"/>
          <w:sz w:val="32"/>
        </w:rPr>
        <w:t>คำ ที่ผู้วิจัยได้คัดเลือกไว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บบทดสอบหลังเรียน </w:t>
      </w:r>
      <w:r>
        <w:rPr>
          <w:rFonts w:cs="Angsana New" w:ascii="Angsana New" w:hAnsi="Angsana New"/>
          <w:sz w:val="32"/>
          <w:lang w:val="en-US"/>
        </w:rPr>
        <w:t>(Post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  โดยเป็นข้อสอบชุดเดียวกับแบบทดสอบก่อนเรียน  หากแต่สลับข้อไปมา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ขั้นดำเนินการ 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การดำเนินการดังนี้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โดยให้นักเรียนทำแบบทดสอบก่อนเรียน และทำการบันทึกผล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ดำเนินการพัฒนาทักษะกระบวนการเขียนคำศัพท์ตัวเลขเป็นภาษาอังกฤษ  โดยการเขียนคำศัพท์ก่อนเรียน และทำแบบฝึกหัดที่ผู้วิจัยนำมาทดสอบ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สัปดาห์ </w:t>
      </w:r>
      <w:r>
        <w:rPr>
          <w:rFonts w:cs="Angsana New" w:ascii="Angsana New" w:hAnsi="Angsana New"/>
          <w:sz w:val="32"/>
        </w:rPr>
        <w:t xml:space="preserve">/ 1 </w:t>
      </w:r>
      <w:r>
        <w:rPr>
          <w:rFonts w:ascii="Angsana New" w:hAnsi="Angsana New" w:cs="Angsana New"/>
          <w:sz w:val="32"/>
          <w:sz w:val="32"/>
        </w:rPr>
        <w:t>ครั้งและทำการบันทึก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ำการทดสอบอีกครั้ง โดยให้นักเรียนทำแบบทดสอบหลังเรียน และทำการบันทึกผลคะแนน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เคราะห์ข้อมูล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ก่อนเรียน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ฝึกหัด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หลังเรีย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การหาค่าเฉลี่ย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/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X</w:t>
        <w:tab/>
        <w:t xml:space="preserve">=  </w:t>
      </w:r>
      <w:r>
        <w:rPr>
          <w:rFonts w:ascii="Angsana New" w:hAnsi="Angsana New" w:cs="Angsana New"/>
          <w:color w:val="000000"/>
          <w:sz w:val="32"/>
          <w:sz w:val="32"/>
        </w:rPr>
        <w:t>คะแนนที่ได้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N</w:t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จำนวนนักเรียนทั้งหมด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ผลรวมของคะแนนทั้งหมด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หาค่าร้อยละ  </w:t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ที่ได้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เต็ม</m:t>
            </m:r>
          </m:den>
        </m:f>
      </m:oMath>
    </w:p>
    <w:p>
      <w:pPr>
        <w:pStyle w:val="Normal"/>
        <w:ind w:left="1440" w:hanging="0"/>
        <w:jc w:val="distribute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จากการศึกษาวิจัยในชั้นเรียนครั้งนี้  สามารถวิเคราะห์ผลได้ดังนี้</w:t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ผลการวิเคราะห์จาก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 xml:space="preserve">แสดงผลคะแนนแบบฝึกหัดทั้ง </w:t>
      </w:r>
      <w:r>
        <w:rPr/>
        <w:t xml:space="preserve">4 </w:t>
      </w:r>
      <w:r>
        <w:rPr/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4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่าเฉลี่ย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แบบฝึกหัดทั้ง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ประกอบไปด้ว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</w:t>
      </w:r>
      <w:r>
        <w:rPr>
          <w:rFonts w:ascii="Angsana New" w:hAnsi="Angsana New" w:cs="Angsana New"/>
          <w:sz w:val="32"/>
          <w:sz w:val="32"/>
        </w:rPr>
        <w:t xml:space="preserve">จำนวน 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1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144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sz w:val="32"/>
        </w:rPr>
      </w:pPr>
      <w:r>
        <w:object w:dxaOrig="8565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5.95pt;width:428.25pt;height:35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172397" r:id="rId2"/>
        </w:object>
      </w:r>
      <w:r>
        <w:rPr>
          <w:rFonts w:ascii="Angsana New" w:hAnsi="Angsana New" w:cs="Angsana New"/>
          <w:b/>
          <w:b/>
          <w:sz w:val="32"/>
          <w:sz w:val="32"/>
        </w:rPr>
        <w:t xml:space="preserve">กราฟ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สดงผล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BodyTextIndent3"/>
        <w:rPr>
          <w:rFonts w:ascii="Angsana New" w:hAnsi="Angsana New" w:cs="Angsana New"/>
          <w:b/>
          <w:b/>
          <w:sz w:val="32"/>
        </w:rPr>
      </w:pPr>
      <w:r>
        <w:rPr>
          <w:rFonts w:cs="Angsana New"/>
          <w:b/>
          <w:sz w:val="32"/>
        </w:rPr>
      </w:r>
    </w:p>
    <w:p>
      <w:pPr>
        <w:pStyle w:val="BodyTextIndent3"/>
        <w:rPr/>
      </w:pPr>
      <w:r>
        <w:rPr/>
        <w:t xml:space="preserve">จากกราฟที่ </w:t>
      </w:r>
      <w:r>
        <w:rPr/>
        <w:t xml:space="preserve">1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 xml:space="preserve">คน ได้ทำแบบฝึกหัดทั้ง </w:t>
      </w:r>
      <w:r>
        <w:rPr/>
        <w:t xml:space="preserve">4 </w:t>
      </w:r>
      <w:r>
        <w:rPr/>
        <w:t xml:space="preserve">ฉบับแล้ว  นักเรียนแต่ละคนจะมีผลคะแนนแตกต่างกันไปเมื่อเปรียบเทียบคะแนนของแต่ละฉบับ  คะแนนการทำแบบฝึกหัดทั้ง </w:t>
      </w:r>
      <w:r>
        <w:rPr/>
        <w:t xml:space="preserve">4 </w:t>
      </w:r>
      <w:r>
        <w:rPr/>
        <w:t>ดีขึ้นตามลำดับ คะแนนของนักเรียนส่วนใหญ่อยู่ในเกณท์ที่น่าพอใจแม้จะมีการเปลี่ยนแปลงน้อยก็ตาม  แต่ถ้าสังเกตจะพบว่านักเรียนบางคนทำแบบฝึกหัดเรื่องหนึ่งได้ดีแต่ในขณะที่อีกเรื่องหนึ่งคะแนนไม่ค่อยดีเท่าที่ควร</w:t>
      </w:r>
    </w:p>
    <w:p>
      <w:pPr>
        <w:pStyle w:val="BodyTextIndent3"/>
        <w:rPr/>
      </w:pPr>
      <w:r>
        <w:rPr/>
        <w:tab/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จากคะแนนแบบทดสอบก่อนเรียนและหลังเรียน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>แสดงผลคะแนนแบบทดสอบก่อนเรียนและหลังเรียน</w:t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160"/>
        <w:gridCol w:w="21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จากตารางที่ </w:t>
      </w:r>
      <w:r>
        <w:rPr/>
        <w:t xml:space="preserve">2 </w:t>
      </w:r>
      <w:r>
        <w:rPr/>
        <w:t>ชี้ให้เห็นว่านักเรียนมีพัฒนาการดีขึ้นเมื่อดูจากการเปรียบเทียบเปอร์เซ็นต์ของผลคะแนนจากแบบทดสอบก่อนเรียนและหลังเรียน  และตัวเลขในช่องสุดท้ายที่บ่งบอกถึงพัฒนาการของนักเรียนได้อย่างชัดเจ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777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47.6pt;width:388.9pt;height:2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16216" r:id="rId4"/>
        </w:object>
      </w:r>
      <w:r>
        <w:rPr>
          <w:b/>
          <w:b/>
        </w:rPr>
        <w:t xml:space="preserve">กราฟที่ </w:t>
      </w:r>
      <w:r>
        <w:rPr>
          <w:b/>
        </w:rPr>
        <w:t xml:space="preserve">2 </w:t>
      </w:r>
      <w:r>
        <w:rPr>
          <w:b/>
          <w:b/>
        </w:rPr>
        <w:t>แสดงผลคะแนนก่อนเรียนและหลังเรียน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ind w:firstLine="720"/>
        <w:rPr/>
      </w:pPr>
      <w:r>
        <w:rPr/>
        <w:t xml:space="preserve">จากกราฟที่ </w:t>
      </w:r>
      <w:r>
        <w:rPr/>
        <w:t xml:space="preserve">2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>คน ได้ทำแบบทดสอบก่อนเรียนและหลังเรียนแล้ว  นักเรียนแต่ละคนจะมีผลคะแนนแตกต่างกันไป หากแต่ว่าเมื่อเปรียบเทียบคะแนนการทำแบบทดสอบทั้ง</w:t>
      </w:r>
      <w:r>
        <w:rPr/>
        <w:t>2</w:t>
      </w:r>
      <w:r>
        <w:rPr/>
        <w:t xml:space="preserve">แล้วผลสัมฤทธิ์ของทุกคนดีขึ้นอย่างมาก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สรุปผลการศึกษาวิจัย</w:t>
      </w:r>
    </w:p>
    <w:p>
      <w:pPr>
        <w:pStyle w:val="TextBody"/>
        <w:rPr/>
      </w:pPr>
      <w:r>
        <w:rPr>
          <w:b/>
        </w:rPr>
        <w:tab/>
      </w:r>
      <w:r>
        <w:rPr/>
        <w:t xml:space="preserve">จากการศึกษาและวิเคราะห์คะแนนที่ได้จากการทดสอบก่อนเรียนนั้นแสดงให้เห็นว่านักเรียนยังไม่มีพื้นฐานความรู้คำศัพท์เกี่ยวกับตัวเลขเป็นภาษาอังกฤษ  หรือมีพื้นฐานความรู้มาบ้างแต่ไม่สามารถจดจำคำศัพท์เหล่านั้นได้  แต่หลังจากนักเรียนได้เรียน และทำแบบฝึกหัดเพิ่มเติม  ทำให้นักเรียนมีความรู้ ความจำเกี่ยวกับคำศัพท์  และสามารถทำแบบทดสอบหลังเรียนได้คะแนนเพิ่มขึ้น ถึงแม้ว่าจะมีนักเรียนบางคนที่มีค่าคะแนนจากการทำแบบฝึกหัดไม่ค่อยดีเท่าที่ควรนั้น ก็อาจเป็นเพราะว่านักเรียนยังขาดความต่อเนื่องในการทำความเข้าใจ  และเนื่องจากผู้วิจัยเองก็มีโอกาสได้พบกับผู้เรียนเพียงสัปดาห์ละ </w:t>
      </w:r>
      <w:r>
        <w:rPr/>
        <w:t xml:space="preserve">1 </w:t>
      </w:r>
      <w:r>
        <w:rPr/>
        <w:t>ครั้งเท่านั้น  และในบางครั้งก็มีกิจกรรมต่าง ๆ ของทางโรงเรียนมาคั้นความต่อเนื่องของการเรียนรู้และดึงความสนใจของนักเรียนไปด้วย  และอีกสาเหตุจากการสอบถามโดยตรงจากนักเรียนทำให้ผู้วิจัยได้พบข้อมูลเพิ่มเติมว่านักเรียนไม่ได้กลับไปทบทวนและทำความเข้าใจเพิ่มเติมนอกห้องเรียน ดังนั้นผู้วิจัยจึงเล็งเห็นว่าปัญหานี้ควรจะนำไปพัฒนาในครั้งต่อไป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อภิปรายผลจากการศึกษา</w:t>
      </w:r>
    </w:p>
    <w:p>
      <w:pPr>
        <w:pStyle w:val="TextBody"/>
        <w:rPr/>
      </w:pPr>
      <w:r>
        <w:rPr>
          <w:b/>
        </w:rPr>
        <w:tab/>
      </w:r>
      <w:r>
        <w:rPr/>
        <w:t>จากการสร้างแบบฝึกหัดการเขียนตัวเลขเป็นภาษาอังกฤษในครั้งนี้สามารถอภิปรายผลได้ดังนี้</w:t>
      </w:r>
    </w:p>
    <w:p>
      <w:pPr>
        <w:pStyle w:val="TextBody"/>
        <w:numPr>
          <w:ilvl w:val="0"/>
          <w:numId w:val="10"/>
        </w:numPr>
        <w:rPr/>
      </w:pPr>
      <w:r>
        <w:rPr/>
        <w:t>สังเกตได้ว่านักเรียนสามารถพัฒนาความรู้ ความจำมากขึ้น โดยดูผลการเปรียบเทียบคะแนนก่อนเรียนและหลังเรียน</w:t>
      </w:r>
    </w:p>
    <w:p>
      <w:pPr>
        <w:pStyle w:val="TextBody"/>
        <w:numPr>
          <w:ilvl w:val="0"/>
          <w:numId w:val="10"/>
        </w:numPr>
        <w:rPr/>
      </w:pPr>
      <w:r>
        <w:rPr/>
        <w:t>จากการวิจัยครั้งนี้ทำให้นักเรียนได้เรียนรู้ศัพท์ภาษาอังกฤษเพิ่มขึ้น</w:t>
      </w:r>
    </w:p>
    <w:p>
      <w:pPr>
        <w:pStyle w:val="TextBody"/>
        <w:numPr>
          <w:ilvl w:val="0"/>
          <w:numId w:val="10"/>
        </w:numPr>
        <w:rPr/>
      </w:pPr>
      <w:r>
        <w:rPr/>
        <w:t>จะเห็นได้ว่าเมื่อนักเรียนได้รับการสอนที่เน้นย้ำในจุดที่นักเรียนมักจะสับสนหรือผิดพลาดบ่อย ๆ ทำให้นักเรียนผิดพลาดน้อยลง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้อเสนอแนะ</w:t>
      </w:r>
    </w:p>
    <w:p>
      <w:pPr>
        <w:pStyle w:val="TextBody"/>
        <w:numPr>
          <w:ilvl w:val="0"/>
          <w:numId w:val="8"/>
        </w:numPr>
        <w:rPr/>
      </w:pPr>
      <w:r>
        <w:rPr/>
        <w:t>ในการสร้างแบบฝึกควรจะใช้รูปแบบเกมที่ต้องเคลื่อนไหวร่างกาย  จะทำให้นักเรียนที่ชอบวิชาพละหรือชอบออกกำลังกาย  ได้หันมาสนใจในวิชาคณิตศาสตร์และภาษาอังกฤษเพิ่มขึ้น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ในการวิจัยครั้งต่อไปควรมีเวลาในการพบและติดตามผลจากนักเรียนมากกว่านี้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ascii="Angsana New" w:hAnsi="Angsana New" w:cs="Angsana New"/>
          <w:b/>
          <w:b/>
          <w:sz w:val="96"/>
          <w:sz w:val="96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ฟอร์มรายงานการวิจัยชั้นเรียน ปีการศึกษา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ปรผลและอภิปรายผ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lang w:val="en-US"/>
        </w:rPr>
        <w:t xml:space="preserve">ตารางบันทึกแสดงผลคะแนนแบบฝึกหัดทั้ง </w:t>
      </w:r>
      <w:r>
        <w:rPr>
          <w:rFonts w:cs="Angsana New" w:ascii="Angsana New" w:hAnsi="Angsana New"/>
          <w:b/>
          <w:sz w:val="32"/>
          <w:lang w:val="en-US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  <w:lang w:val="en-US"/>
        </w:rPr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แสดงผลคะแนนแบบทดสอบก่อนเรียนและหลังเรียน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340"/>
        <w:gridCol w:w="23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 New" w:hAnsi="Angsana New" w:cs="Angsan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2160" w:hanging="0"/>
      <w:jc w:val="distribute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left="1080" w:firstLine="360"/>
      <w:jc w:val="distribute"/>
    </w:pPr>
    <w:rPr>
      <w:rFonts w:ascii="Angsana New" w:hAnsi="Angsana New" w:cs="Angsana New"/>
      <w:sz w:val="32"/>
    </w:rPr>
  </w:style>
  <w:style w:type="paragraph" w:styleId="BodyTextIndent3">
    <w:name w:val="Body Text Indent 3"/>
    <w:basedOn w:val="Normal"/>
    <w:qFormat/>
    <w:pPr>
      <w:ind w:left="720" w:firstLine="720"/>
      <w:jc w:val="distribute"/>
    </w:pPr>
    <w:rPr>
      <w:rFonts w:ascii="Angsana New" w:hAnsi="Angsana New" w:cs="Angsan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Pichcha</dc:creator>
  <dc:description/>
  <dc:language>en-US</dc:language>
  <cp:lastModifiedBy>quizzy</cp:lastModifiedBy>
  <cp:lastPrinted>2003-11-05T13:59:00Z</cp:lastPrinted>
  <dcterms:modified xsi:type="dcterms:W3CDTF">2005-12-07T12:40:00Z</dcterms:modified>
  <cp:revision>2</cp:revision>
  <dc:subject/>
  <dc:title>งานวิจัยในชั้นเรียน</dc:title>
</cp:coreProperties>
</file>